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sz w:val="28"/>
          <w:szCs w:val="28"/>
        </w:rPr>
        <w:t xml:space="preserve">Устье - Угольская школа   </w:t>
      </w:r>
    </w:p>
    <w:p>
      <w:pPr>
        <w:pStyle w:val="Style15"/>
        <w:rPr/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sz w:val="28"/>
          <w:szCs w:val="28"/>
        </w:rPr>
        <w:t>30 января у памятника выпускникам, погибшим в Велиой Отечественной войне состоялся флэш-моб. 100 дней осталось до 70-летнего дня победы в Великой Отечественной войне. Из свечей, которые каждый ребенок принес из дома, составили цифру - 70 и зажгли памятный огонь, еще раз напомнив ребятам  о приближающемся юбилее Победы.</w:t>
      </w:r>
    </w:p>
    <w:p>
      <w:pPr>
        <w:pStyle w:val="Style15"/>
        <w:jc w:val="center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490595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> 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  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00450" cy="222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ные часы под названием "Когда мы едины - мы непобедимы!"  проходят в школе к 70-летней годовщине Победы.  Ребята рисуют и выстригают свои ладошки, на которых пишут самые заветные  пожелания о мире в своем поселке, в стране, во всем мире! Итогом совместной работы станет объемная композиция из ладошек детей, посвященная Великой Победе!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3332480" cy="250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3333750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10:00Z</dcterms:created>
  <dc:creator>Мульганова Т.Б.</dc:creator>
  <dc:description/>
  <cp:keywords/>
  <dc:language>en-US</dc:language>
  <cp:lastModifiedBy>Мульганова Т.Б.</cp:lastModifiedBy>
  <dcterms:modified xsi:type="dcterms:W3CDTF">2015-02-12T06:17:00Z</dcterms:modified>
  <cp:revision>4</cp:revision>
  <dc:subject/>
  <dc:title/>
</cp:coreProperties>
</file>